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78790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81827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6172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00540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