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9157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0622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7785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13038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