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40634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291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71239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89688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