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6366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2183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4313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10231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