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1994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758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638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7472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