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7059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08885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94228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8394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