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7575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7575346"/>
      <w:bookmarkStart w:id="1" w:name="__Fieldmark__15_487575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7575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7575346"/>
      <w:bookmarkStart w:id="3" w:name="__Fieldmark__16_487575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7575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7575346"/>
      <w:bookmarkStart w:id="5" w:name="__Fieldmark__17_487575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7575346"/>
      <w:bookmarkStart w:id="7" w:name="__Fieldmark__19_487575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