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5719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9696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0091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