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pass double quoted strings to general purpos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quire modifications. We provide a tool (list_strings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used to port a huge 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tor{.}{2} terms and the atom \const{'[]'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verb$[]$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] == '[]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] =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list cells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verb$'.'$ to the ugly atom \verb$'[|]'$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.'$ for other purposes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on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'\Scons{}' and \Snil{}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tor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-cell and '[]' as list terminator both (independently)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tor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tor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verb$'[]'$ as list terminator prevents dynamic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oms and lists. As a result, we cannot use type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both atoms and lists. For example, we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lti lists} (arbitrary deeply nested lists) of atoms.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atoms are in some situations a good representation of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is assembled from sub sequences. The alternativ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or DCGs is often less natural and sometimes de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opening' proper lists (i.e., copying the list while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empty list with a variable) that hav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ambiguity of atom and list is particularly pain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both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lists of character codes or one-character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 can be interpreted both as the string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d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represent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cluding the character code 0 (zero). The length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tect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 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 version~7. The settings for the flag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uble and back quoted text is read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quote-mapping}. Programs that aim for compatibil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that the ISO standard defines back quoted text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\prologflag{back_quotes} Prolog flag and does no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produced by back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quotes-motivation} motivates the introduction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be manipulated by a set of predicates tha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. 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wiki/Prolog/Strings}{ECLiPSe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and produce the typ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dicate name as output. 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\arg{Atom}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'+' or '-'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G14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G146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-character atoms). At least one of the two arg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an atom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s (codes or chars).</w:t>
        <w:tab/>
        <w:t xml:space="preserve">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mpl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ider sequences of separators as a sing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t and remove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remove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\arg{String}. There are \arg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\arg{String} before \arg{SubString}, \arg{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arg{Length} character and is followed by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\arg{String}. If not enough information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start of the match, \arg{String} is scanned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Before, _, After, "="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0, Before, _,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string(Name,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in the string \arg{String}.  If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\arg{Stream} is read to the end and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number of character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separator character read.  If in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a line, stripping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upto , or ), unifying End with 0', or 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 \arg{String} can be any text representa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tom, list of codes or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atoms or code lis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. Lists of character code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a fixed set and the same atom can represent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character atoms. Representing text using atoms is ofte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e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a list of character codes or 1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see code such as \verb$append("name:", Rest, Codes)$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h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the predicate list_strings/0 to help por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bidicts}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of domain specific languages (DSLs).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, the classic predicates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\nopredref{go}{0}, but \term{clause}{-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dy, +Ref} unifies \arg{Head} with an atom if the claus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} is 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i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either a variable or an ato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76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Tag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 In the current implementation, two dicts unif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set of keys and the tags an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ify. In future versions, the notion of unif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could be modified such that two dicts unify if their t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\emph{common} keys unify, turning both d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 that has the union of the keys of the two original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tor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tor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tor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tor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tor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raising an exception if \arg{Functio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\jargon{key}) and \arg{Dict}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unction} is a compound term, it checks for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dicts described in \secref{ext-dicts-pre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user defined func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arg{Dict}.\arg{Key}, but fails silently if the di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\arg{Key}. See also \predref{:&lt;}{2}, which can be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istence and unify multiple key values from a di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tor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59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77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1, b:_G1584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_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29{a:_G1425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_G1578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Key does not appear in Dict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functional `.`-notation, which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 \arg{Dict} is either a dict or a list th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ehavior as if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Value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_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accessed by using the function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Key can also be a *path* of ke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ct = _{}.put(a/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= _6096{a:_6200{b:c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fy and all keys in \arg{Select} must appear with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\arg{From}. 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 This operation is frequently used to \emph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and at the same time extract relevant valu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, z:Z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have be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P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_G1705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\emph{common} keys have been un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keys that do not appear in the other di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nification is symmetric.  For example, given a list of 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the system may copy or share identical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n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e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 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3 to extract key values can be replaced using dict_pair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ct access functions. Using dicts in this scenar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{N}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,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\footnote{\url{http://www.probp.com/download/loops.pdf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