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017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67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16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2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01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4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415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457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44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65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40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1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130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7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594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75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435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