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844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533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530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020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308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190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503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736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3629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098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871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372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423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05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093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288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533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