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955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141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084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277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197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797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198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11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55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558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267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442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4080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263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429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