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075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4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623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29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05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38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25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01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9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3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22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888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