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810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5183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4454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3528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5918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1235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3873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8690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8388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7717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4294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8410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8701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3166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3247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