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841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374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5425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76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922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472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6019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78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579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45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874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940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908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