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13094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71817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71045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04270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