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23969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869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07330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3341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