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37818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16814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