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2. EL n(APPEND l1 l2) = EL(n - (LENGTH l1))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