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9630704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417240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4660180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073299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