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5257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507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84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569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