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114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83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491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726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