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017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111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911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548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