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8977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50921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8413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3246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