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52137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17743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87483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55743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