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06780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66825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38674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57437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