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83396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89625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79958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13369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