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9263754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5700797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