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90502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592305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64562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15156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