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19525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04673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27020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98672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