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5016314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2805072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8940664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2918510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