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533839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709016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