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2393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1255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1606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6849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