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2149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2149288"/>
      <w:bookmarkStart w:id="1" w:name="__Fieldmark__0_1312149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