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483505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987082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23858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5362687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590700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345121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8225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