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37836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99944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31419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