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668920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2225274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336477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148807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