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0326116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3859441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