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1400872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399987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0568511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