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302630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21134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682705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34773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