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206835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319051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17944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11551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9073836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813348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910085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