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8142603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8534176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4344407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3044615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