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82132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183255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