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5403489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585128159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