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1812915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460445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198337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008988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386664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442630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877723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