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34118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309896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93985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89462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