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07557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72098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85415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251842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694720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89243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298038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