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06354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8577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6158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5828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