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36315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6960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79056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