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31586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60098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0569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40896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