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51476982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1190047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6605969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14334337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