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7961515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1180924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6661599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222566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