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9556068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7107651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3760726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7534591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