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20255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91127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11605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77159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