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18443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61465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01892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