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51122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94323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9756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94578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