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44102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36853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977551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24170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