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02025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4332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3532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8201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