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json-filt  (j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1-filt   (Power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5 2013/07/07 13:08:2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