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O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0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0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term{string_code}{-,+,+} is deterministic if the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 appears only once in \arg{String}.  Note that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sub_string}{String, Index, 1, _, Char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as a code in string_code/3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string in sub_string/5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