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37538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7088051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0930514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0965987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5947281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7616962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3465242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1644005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13844518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6985826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5883781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6443429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6070623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1256006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8685740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6938642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5525853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1242527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6570392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4736115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3130696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4558715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4282144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258704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3358117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10559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0425867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4897431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6099719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2394370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2618231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2212824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4923207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5013274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2997121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0351692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1285827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8306264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7341533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