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53141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65191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590424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8856661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744585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924709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223912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833690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2827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080638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8728980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253828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751325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048994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312142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06478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331959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895170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7842494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206998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2028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1509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2416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5305200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725664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63520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84062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61515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9776732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153094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70753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6124247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431778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75530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54220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189047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65750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511026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3051489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