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568716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095315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