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71381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2864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6385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57581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4142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46659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26387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37705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