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59247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39526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59533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51345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8624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314640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56960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70697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