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99633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69509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84254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07349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