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7116614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0343203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4555028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2347000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2935236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8641410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1276023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4613570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