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20163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9280801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521530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23755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