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69911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024527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53773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