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847928411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606362049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2061837873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229446874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