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481391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8137762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