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15256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99465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06204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