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69821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93662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1863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3511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