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84661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31444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74242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4361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