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76253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3093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09597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249190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61170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88528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95441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21178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229695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521612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92927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