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792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73355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00010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