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MAX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 MAX(SUC n)(SUC p) = SUC(MAX 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