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exists : (term -&gt; go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existenti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exists "?x1 ... xn. t"} returns {(["x1";...;"xn"],"t")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exists(list_mk_exists(["x1";...;"xn"],"t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not return {(["x1";...;"xn"],"t")} if {t} is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exists, dest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