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6538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24180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8467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3778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