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79239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98115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292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83302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