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5151014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1826381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5251165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8227503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