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0695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75231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5766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83677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